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10: Chemical Quantiti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w is a mole similar to a dozen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nswer # 3 on page 291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w is the mass of a mole determined for each element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nswer # 7 on page 296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nswer # 16 on page 298 and  #18 on page 299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ab/>
        <w:tab/>
        <w:tab/>
        <w:tab/>
        <w:tab/>
        <w:t>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 the significance of Avogadro’s hypothesis in terms of chemical quantiti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nswer # 21 on page 301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lculate the percent composition of all elements in magnesium phosph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nswer # 37 on page 310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ompare and contrast the terms empirical and molecular formula of a compound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 # 39 on page 3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315-318 # 49c, 50, 58a,c,e, 59a,c,e, 61, 63a, 64a, 68, 72, 73, 74, 75a, 77, 78, 80, 81, 83, 86, 88, 89, 90, 92, 98, 101, 110, 111,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319 # 2-14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ion: Try extra problems…not just look over old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4:00Z</dcterms:created>
  <dc:creator>John M Troxell</dc:creator>
  <dc:description/>
  <cp:keywords/>
  <dc:language>en-US</dc:language>
  <cp:lastModifiedBy>udsd</cp:lastModifiedBy>
  <dcterms:modified xsi:type="dcterms:W3CDTF">2008-08-08T14:44:00Z</dcterms:modified>
  <cp:revision>2</cp:revision>
  <dc:subject/>
  <dc:title>Chemistry 311</dc:title>
</cp:coreProperties>
</file>